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bookmarkStart w:id="0" w:name="role_document"/>
        <w:bookmarkEnd w:id="0"/>
        <w:r>
          <w:rPr>
            <w:rStyle w:val="InternetLink"/>
            <w:rFonts w:cs="Arial" w:ascii="Arial" w:hAnsi="Arial"/>
            <w:sz w:val="20"/>
          </w:rPr>
          <w:t>http://www.dailykos.com/storyonly/2006/11/23/83332/239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lykos.com/storyonly/2006/11/23/83332/2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23:45Z</dcterms:created>
  <dc:creator/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